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.  E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NAME -----------------------------------------------------------------------  CLASS 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ATION:  1 HOUR.  30 MINUTES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struction:   Answer all ques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  <w:tab/>
        <w:t xml:space="preserve">Work ou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Find the L.C.M    of the following   49 , 84, 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Solve the inequality and show your result on a number line. </w:t>
      </w:r>
    </w:p>
    <w:p>
      <w:pPr>
        <w:pStyle w:val="Normal"/>
        <w:rPr/>
      </w:pPr>
      <w:r>
        <w:rPr/>
        <w:tab/>
        <w:t>3(x – 2)  - 5 &gt; 2x –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9718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26pt;margin-top:11.4pt;width:233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4.</w:t>
        <w:tab/>
        <w:t>Given  sets:   P =      all integers divisible by 3 between 19  and 4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29718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8pt;width:233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>Q  =     all integers divisible by 4 between 19 and 4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Find :     (i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        (ii)      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Given that the ratio of p:q  =  3:5 and q:r   =  2:7,  find the ratio of p:q: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Fred gets 5% commission for the first shs: 500,000 of goods he sells and 4% for </w:t>
      </w:r>
    </w:p>
    <w:p>
      <w:pPr>
        <w:pStyle w:val="Normal"/>
        <w:rPr/>
      </w:pPr>
      <w:r>
        <w:rPr/>
        <w:tab/>
        <w:t>the rest.   What commission does he earn when his sales amount to sh:  750,000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Mary leaves Kampala for Entebbe at 06. 35 hours, drives non-stop and arrives at </w:t>
      </w:r>
    </w:p>
    <w:p>
      <w:pPr>
        <w:pStyle w:val="Normal"/>
        <w:rPr/>
      </w:pPr>
      <w:r>
        <w:rPr/>
        <w:tab/>
        <w:t xml:space="preserve">At Entebbe at 13.05 hours.  If Entebbe is 390km from Kampala, find the speed i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m/h at which Mary made her journe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>The table below shows the forex  rates as per November 2011.</w:t>
      </w:r>
    </w:p>
    <w:p>
      <w:pPr>
        <w:pStyle w:val="Normal"/>
        <w:rPr/>
      </w:pPr>
      <w:r>
        <w:rPr/>
        <w:t xml:space="preserve"> </w:t>
      </w:r>
    </w:p>
    <w:tbl>
      <w:tblPr>
        <w:tblW w:w="61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56"/>
        <w:gridCol w:w="158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.S.A dollars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ying (Ush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ing (Ush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nd sterl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yan shilling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zanian Shillings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A tourist on holiday in Uganda from Kenya has 177,600 Kenyan shillings and </w:t>
      </w:r>
    </w:p>
    <w:p>
      <w:pPr>
        <w:pStyle w:val="Normal"/>
        <w:ind w:left="720" w:hanging="0"/>
        <w:rPr/>
      </w:pPr>
      <w:r>
        <w:rPr/>
        <w:t>wishes to change this to U.S.A  dollars.  How much money does he receive in U.S.A dolla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Using a ruler and a pair of compasses only construct a triangle PQR with angles </w:t>
      </w:r>
    </w:p>
    <w:p>
      <w:pPr>
        <w:pStyle w:val="Normal"/>
        <w:ind w:firstLine="720"/>
        <w:rPr/>
      </w:pPr>
      <w:r>
        <w:rPr/>
        <w:t>RPQ  = 60</w:t>
      </w:r>
      <w:r>
        <w:rPr>
          <w:vertAlign w:val="superscript"/>
        </w:rPr>
        <w:t>o</w:t>
      </w:r>
      <w:r>
        <w:rPr/>
        <w:t xml:space="preserve"> , PQR  = 45</w:t>
      </w:r>
      <w:r>
        <w:rPr>
          <w:vertAlign w:val="superscript"/>
        </w:rPr>
        <w:t>o</w:t>
      </w:r>
      <w:r>
        <w:rPr/>
        <w:t xml:space="preserve"> a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   =      8.4 cm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)</w:t>
        <w:tab/>
        <w:t xml:space="preserve">Measure the lengths of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/>
        <w:t xml:space="preserve">   and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 xml:space="preserve">Construct an inscribed circle of triangle PQR,   Measure the radius of the 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circ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A plane flew due west from air strip A, a distance of 250km to B.   It then altered </w:t>
      </w:r>
    </w:p>
    <w:p>
      <w:pPr>
        <w:pStyle w:val="Normal"/>
        <w:ind w:left="720" w:hanging="0"/>
        <w:rPr/>
      </w:pPr>
      <w:r>
        <w:rPr/>
        <w:t>its course and flew North West to Air strip C, a distance of 150km.  From there it flew on a bearing of 050</w:t>
      </w:r>
      <w:r>
        <w:rPr>
          <w:vertAlign w:val="superscript"/>
        </w:rPr>
        <w:t>o</w:t>
      </w:r>
      <w:r>
        <w:rPr/>
        <w:t xml:space="preserve"> to airstrip  D a distance of 550k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)</w:t>
        <w:tab/>
        <w:t>What is the distance between  A  and   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bearing of D from 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8:00Z</dcterms:created>
  <dc:creator>MACOS</dc:creator>
  <dc:description/>
  <cp:keywords/>
  <dc:language>en-US</dc:language>
  <cp:lastModifiedBy>MACOS</cp:lastModifiedBy>
  <dcterms:modified xsi:type="dcterms:W3CDTF">2011-11-14T08:45:00Z</dcterms:modified>
  <cp:revision>4</cp:revision>
  <dc:subject/>
  <dc:title>MAKERERE  COLLEGE  SCHOOL</dc:title>
</cp:coreProperties>
</file>